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hanging="18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2352675" cy="1076325"/>
            <wp:effectExtent l="0" t="0" r="0" b="0"/>
            <wp:wrapNone/>
            <wp:docPr id="1" name="top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e Application Form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  <w:t>Foundation Licence Examination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rPr/>
      </w:pPr>
      <w:r>
        <w:rPr/>
        <w:tab/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o be completed by the Candidat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highlight w:val="yellow"/>
        </w:rPr>
        <w:t xml:space="preserve">Click the grey box to start typing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ections A &amp; B must be complete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2040"/>
        <w:gridCol w:w="294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A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andidate Details </w:t>
            </w:r>
            <w:r>
              <w:rPr>
                <w:rFonts w:cs="Arial" w:ascii="Arial" w:hAnsi="Arial"/>
                <w:bCs/>
                <w:i/>
                <w:color w:val="FFFFFF"/>
              </w:rPr>
              <w:t>(Click the grey box to start typing)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rst Nam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ddle Nam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rnam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 Cod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phon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bil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 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le:</w:t>
            </w:r>
            <w:r>
              <w:rPr/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0" w:name="__Fieldmark__10_1834382604"/>
            <w:bookmarkStart w:id="1" w:name="__Fieldmark__10_1834382604"/>
            <w:bookmarkEnd w:id="1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Female:</w:t>
            </w:r>
            <w:r>
              <w:rPr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2" w:name="__Fieldmark__11_1834382604"/>
            <w:bookmarkStart w:id="3" w:name="__Fieldmark__11_1834382604"/>
            <w:bookmarkEnd w:id="3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am Venu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 Dat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-sit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4" w:name="__Fieldmark__14_1834382604"/>
            <w:bookmarkStart w:id="5" w:name="__Fieldmark__14_1834382604"/>
            <w:bookmarkEnd w:id="5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No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6" w:name="__Fieldmark__15_1834382604"/>
            <w:bookmarkStart w:id="7" w:name="__Fieldmark__15_1834382604"/>
            <w:bookmarkEnd w:id="7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2040"/>
        <w:gridCol w:w="294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B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i/>
                <w:color w:val="FFFFFF"/>
              </w:rPr>
              <w:t xml:space="preserve">Candidates under the age of 16 must have their application endorsed by a parent/guardian. 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/</w:t>
            </w:r>
          </w:p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82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omments and Special Requirements</w:t>
            </w:r>
          </w:p>
        </w:tc>
      </w:tr>
      <w:tr>
        <w:trPr>
          <w:trHeight w:val="340" w:hRule="atLeast"/>
        </w:trPr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form must printed off, signed and be accompanied by £27.50 cash or cheque payable to the Club holding the Examination. If paying by cash or cheque please return to the Exam Secretar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paying by credit card please complete Credit Card Payment Authorisation form and send both forms (Candidate Application Form &amp; Credit Card Payment Authorisation Form) direct to Exams, RSGB, 3 Abbey Court, Priory Business Park, Fraser Road, Bedford, MK44 3WH </w:t>
      </w:r>
      <w:r>
        <w:rPr>
          <w:rFonts w:cs="Arial" w:ascii="Arial" w:hAnsi="Arial"/>
          <w:b/>
          <w:sz w:val="20"/>
          <w:szCs w:val="20"/>
          <w:u w:val="single"/>
        </w:rPr>
        <w:t>ONLY</w:t>
      </w:r>
      <w:r>
        <w:rPr>
          <w:rFonts w:cs="Arial" w:ascii="Arial" w:hAnsi="Arial"/>
          <w:b/>
          <w:sz w:val="20"/>
          <w:szCs w:val="20"/>
        </w:rPr>
        <w:t xml:space="preserve">. Do </w:t>
      </w:r>
      <w:r>
        <w:rPr>
          <w:rFonts w:cs="Arial" w:ascii="Arial" w:hAnsi="Arial"/>
          <w:b/>
          <w:sz w:val="20"/>
          <w:szCs w:val="20"/>
          <w:u w:val="single"/>
        </w:rPr>
        <w:t>NOT</w:t>
      </w:r>
      <w:r>
        <w:rPr>
          <w:rFonts w:cs="Arial" w:ascii="Arial" w:hAnsi="Arial"/>
          <w:b/>
          <w:sz w:val="20"/>
          <w:szCs w:val="20"/>
        </w:rPr>
        <w:t xml:space="preserve"> send to Exam Centre/clu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720" w:right="1134" w:gutter="0" w:header="0" w:top="360" w:footer="256" w:bottom="3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X200 CAF-Foundation_August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1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05:00Z</dcterms:created>
  <dc:creator>sgilbert</dc:creator>
  <dc:description/>
  <cp:keywords/>
  <dc:language>en-US</dc:language>
  <cp:lastModifiedBy>JoyB</cp:lastModifiedBy>
  <cp:lastPrinted>2012-05-11T10:30:00Z</cp:lastPrinted>
  <dcterms:modified xsi:type="dcterms:W3CDTF">2013-08-02T10:44:00Z</dcterms:modified>
  <cp:revision>11</cp:revision>
  <dc:subject/>
  <dc:title> </dc:title>
</cp:coreProperties>
</file>